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500261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479133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